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1785" w:leader="none"/>
        </w:tabs>
        <w:spacing w:lineRule="auto" w:line="240" w:before="0" w:after="0"/>
        <w:ind w:left="10065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1"/>
        <w:tabs>
          <w:tab w:val="clear" w:pos="708"/>
          <w:tab w:val="left" w:pos="1785" w:leader="none"/>
        </w:tabs>
        <w:spacing w:lineRule="auto" w:line="240" w:before="0" w:after="0"/>
        <w:ind w:left="10065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 2 </w:t>
      </w:r>
    </w:p>
    <w:p>
      <w:pPr>
        <w:pStyle w:val="Normal1"/>
        <w:tabs>
          <w:tab w:val="clear" w:pos="708"/>
          <w:tab w:val="left" w:pos="1785" w:leader="none"/>
        </w:tabs>
        <w:spacing w:lineRule="auto" w:line="240" w:before="0" w:after="0"/>
        <w:ind w:left="10065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муниципальной программе сельского поселения Кубанец Тимашевского района</w:t>
      </w:r>
    </w:p>
    <w:p>
      <w:pPr>
        <w:pStyle w:val="ConsPlusNormal"/>
        <w:widowControl/>
        <w:ind w:left="100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поселения на 2021-2022 годы»</w:t>
      </w:r>
    </w:p>
    <w:p>
      <w:pPr>
        <w:pStyle w:val="Normal"/>
        <w:spacing w:lineRule="auto" w:line="228" w:before="0" w:after="0"/>
        <w:ind w:left="10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Благоустройство территории поселения на 2021-2023 годы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696"/>
        <w:gridCol w:w="147"/>
        <w:gridCol w:w="1701"/>
        <w:gridCol w:w="141"/>
        <w:gridCol w:w="1157"/>
        <w:gridCol w:w="1440"/>
        <w:gridCol w:w="1440"/>
        <w:gridCol w:w="1440"/>
        <w:gridCol w:w="3028"/>
        <w:gridCol w:w="2410"/>
      </w:tblGrid>
      <w:tr>
        <w:trPr>
          <w:trHeight w:val="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20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 программы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20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рования,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 руб.)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по годам </w:t>
            </w: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 руб.)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130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3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" w:firstLine="14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1. «Уличное освещение»</w:t>
            </w:r>
          </w:p>
          <w:p>
            <w:pPr>
              <w:pStyle w:val="Normal"/>
              <w:spacing w:lineRule="auto" w:line="240" w:before="0" w:after="0"/>
              <w:ind w:left="-65" w:firstLine="14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электроэнергии за уличное освещение на территории сельского поселения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лата электроэнергии за уличное освещение в количестве 90,0 тыс. кВ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и ремонт объектов уличного освещения 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ание в технически исправном состоянии сетей уличного освещения в количестве 66,1 км.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firstLine="727"/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2. «Мероприятия по благоустройству поселения»</w:t>
            </w:r>
          </w:p>
        </w:tc>
      </w:tr>
      <w:tr>
        <w:trPr>
          <w:trHeight w:val="3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еленение 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посадочного материала в количестве 5 шт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е содержания территории поселения (сбор мусора, уборка остановок, скашивания сорной растительности, борьба с карантинными растениями (амброзия, повилика и т.д.). Утилизация биоотходов. Отлов безнадзорных животных с территории поселения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ая оплата по договорам возмездного оказания услуг (12 человек). Приобретение извести для проведения субботников. Оказание услуг по вывозу мусора с территории поселения. Отлов безнадзорных животных в количестве 18 шт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детских игровых площадок, тренажеров. Благоустройство детской площадки по ул. Новой 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грового оборудования в количестве 6 шт., (скамей, урн, тренажеров). Благоустройство детской площадки в количестве 1 шт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ельского поселения Кубанец Тимашевского района </w:t>
            </w:r>
          </w:p>
        </w:tc>
      </w:tr>
      <w:tr>
        <w:trPr>
          <w:trHeight w:val="51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вышки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автовышки 63 маш. час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3. Содержание территории кладбища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захоронения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ая оплата по договорам возмездного оказания услуг за уборку территории кладбища (3 человека).</w:t>
            </w:r>
          </w:p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ание мест захоронения в санитарном состоянии в размере 4,1 тыс. метров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ельского поселения Кубанец Тимашевского района 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ind w:firstLine="727"/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4: Прочие мероприятия по благоустройству территории поселения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езбарьерной среды маломобильных групп на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пандуса, установка средств вызова персонала для маломобильных граждан, установка тактильных табличек и указателей в административном здании, установка тактильной плитк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тротуара по улице Зеленой в хуторе Беднягин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тротуара по улице Зеленой в хуторе Беднягина протяженностью 1,4 км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стройство тротуара по ул. Заречной от дома № 1 до дома № 49 в хуторе Беднягина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тротуара по улице Заречной в хуторе Беднягина протяженностью 1,1 км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метной документации по объектам благоустройства по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метной документации в количестве 6 шт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тротуара по ул. Коммунистической от дома № 2 до дома №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тротуара по улице Коммунистической от дома №2 до дома №22 в хуторе Беднягина протяженностью 0,5 км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3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пециалист 1 категории </w:t>
        <w:tab/>
        <w:tab/>
        <w:tab/>
        <w:tab/>
        <w:tab/>
        <w:tab/>
        <w:tab/>
        <w:tab/>
        <w:tab/>
        <w:tab/>
        <w:tab/>
        <w:tab/>
        <w:t xml:space="preserve">                              Я.А. Савор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701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7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300" w:before="20" w:after="0"/>
      <w:ind w:left="2600" w:right="26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8:23:00Z</dcterms:created>
  <dc:creator>Наталья</dc:creator>
  <dc:description/>
  <dc:language>en-US</dc:language>
  <cp:lastModifiedBy>User</cp:lastModifiedBy>
  <cp:lastPrinted>2021-03-18T11:51:00Z</cp:lastPrinted>
  <dcterms:modified xsi:type="dcterms:W3CDTF">2021-03-31T08:23:00Z</dcterms:modified>
  <cp:revision>2</cp:revision>
  <dc:subject/>
  <dc:title>ПРИЛОЖЕНИЕ №2</dc:title>
</cp:coreProperties>
</file>